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5490845" cy="1095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7"/>
                            </w:tblGrid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86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MK METSAKASVATUSTALIT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SAKASVATUSJU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48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istipalo                                      kuupäev vastavalt digitaalallkirja kuupäevale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ia sisestage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86.25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47"/>
                      </w:tblGrid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8647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MK METSAKASVATUSTALI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SAKASVATUSJU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4820" w:leader="none"/>
                              </w:tabs>
                              <w:rPr/>
                            </w:pPr>
                            <w:r>
                              <w:rPr/>
                              <w:t xml:space="preserve">Ristipalo                                      kuupäev vastavalt digitaalallkirja kuupäevale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ia sisestage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5462270" cy="1146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90.25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7880" cy="54356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8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7880" cy="54356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spacing w:val="0"/>
          <w:position w:val="0"/>
          <w:sz w:val="16"/>
          <w:sz w:val="16"/>
          <w:vertAlign w:val="baseline"/>
        </w:rPr>
      </w:pPr>
      <w:r>
        <w:rPr>
          <w:rFonts w:eastAsia="Arial" w:cs="Arial" w:ascii="Arial" w:hAnsi="Arial"/>
          <w:spacing w:val="0"/>
          <w:position w:val="0"/>
          <w:sz w:val="16"/>
          <w:sz w:val="16"/>
          <w:vertAlign w:val="baseline"/>
        </w:rPr>
        <w:t xml:space="preserve">             </w:t>
      </w:r>
    </w:p>
    <w:p>
      <w:pPr>
        <w:pStyle w:val="Normal"/>
        <w:ind w:firstLine="680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bCs/>
          <w:spacing w:val="0"/>
          <w:position w:val="0"/>
          <w:sz w:val="16"/>
          <w:sz w:val="16"/>
          <w:vertAlign w:val="baseline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tsataimede ja seemnete mahakand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K juhatuse 26.03.2019.a otsusega nr 1-32/35 kinnitatud „RMK metsakasvatustalituse põhimääruse“ punkti 5.8.4 alu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a n d a   m a h a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Kaarel Tiganiku MKT uuendusmaterjali laos arvelolev hariliku männi puistuseeme partii numbriga EÜ/EE/S1-16-27 koguses 0,004 kg. Seemne mahakandmise põhjuseks on koguste ümardamisest tingitud vahed MKT ja AXAPTA lao vahel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3" w:gutter="0" w:header="454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Tiiu Gellerti MKT uuendusmaterjali laos arvelolev hariliku männi puistuseeme partii numbriga EÜ/EE/S1-16-26 koguses 0,003 kg. Seemne mahakandmise põhjuseks on koguste ümardamisest tingitud vahed MKT ja AXAPTA lao vahel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Ülo Varriku MKT uuendusmaterjali laos arvelolev hariliku männi puistuseeme partii numbriga EÜ/EE/S1-15-11 koguses 0,001 kg ja partii numbriga EÜ/EE/S3-07-027 koguses 0,006 kg. Seemne mahakandmise põhjuseks on koguste ümardamisest tingitud vahed MKT ja AXAPTA lao vahe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Remo Rebase MKT uuendusmaterjali laos arvelolevad hariliku kuuse istikud partii numbriga KU/TAR/17/002 koguses 1383 tk. Taimede mahakandmise aluseks on RMK metsakasvatusjuhi poolt 26.06.2019.a kirjaga nr 3-2.1/123 MLE OÜ-le saadetud lepingu ülesütlemise avaldus ja kahju hüvitamise nõue ning kirjaga nr 3-2.1/124 RAMMUS OÜ-le saadetud lepingu ülesütlemise avaldus ja kahju hüvitamise nõu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etsakasvataja Remo Rebase MKT uuendusmaterjali laos arvelolevad hariliku männi potitaimed partii numbriga MA/MAR/18/010 koguses 904 tk. Taimede mahakandmise aluseks on RMK metsakasvatusjuhi poolt 27.06.2019.a kirjaga nr 3-2.1/126 Tommix OÜ-le saadetud lepingu ülesütlemise avaldus ja kahju hüvitamise nõue ning 26.06.2019.a kirjaga nr 3-2.1/124 RAMMUS OÜ-le saadetud lepingu ülesütlemise avaldus ja kahju hüvitamise nõ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rek Karolin</w:t>
      </w:r>
    </w:p>
    <w:p>
      <w:pPr>
        <w:pStyle w:val="Normal"/>
        <w:rPr/>
      </w:pPr>
      <w:r>
        <w:rPr/>
        <w:t>Metsakasvatusju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Kaarel Tiganik, Tiiu Gellert, Ülo Varrik, Remo Rebane, Ruth Männiste, Merike Eier, Toomas Väät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680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pacing w:val="0"/>
      <w:position w:val="0"/>
      <w:sz w:val="28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40:00Z</dcterms:created>
  <dc:creator>Kerstinav</dc:creator>
  <dc:description/>
  <dc:language>en-US</dc:language>
  <cp:lastModifiedBy>Indrek Karolin</cp:lastModifiedBy>
  <cp:lastPrinted>2018-06-25T15:00:00Z</cp:lastPrinted>
  <dcterms:modified xsi:type="dcterms:W3CDTF">2019-06-27T14:53:00Z</dcterms:modified>
  <cp:revision>9</cp:revision>
  <dc:subject/>
  <dc:title/>
</cp:coreProperties>
</file>